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729652250"/>
            <w:bookmarkStart w:id="1" w:name="__Fieldmark__2_37296522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729652250"/>
            <w:bookmarkStart w:id="3" w:name="__Fieldmark__3_372965225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729652250"/>
            <w:bookmarkStart w:id="5" w:name="__Fieldmark__4_37296522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729652250"/>
            <w:bookmarkStart w:id="7" w:name="__Fieldmark__5_372965225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729652250"/>
            <w:bookmarkStart w:id="9" w:name="__Fieldmark__6_372965225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729652250"/>
            <w:bookmarkStart w:id="11" w:name="__Fieldmark__7_372965225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729652250"/>
            <w:bookmarkStart w:id="13" w:name="__Fieldmark__8_372965225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729652250"/>
            <w:bookmarkStart w:id="15" w:name="__Fieldmark__9_372965225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729652250"/>
            <w:bookmarkStart w:id="17" w:name="__Fieldmark__10_372965225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729652250"/>
            <w:bookmarkStart w:id="19" w:name="__Fieldmark__11_372965225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729652250"/>
            <w:bookmarkStart w:id="21" w:name="__Fieldmark__12_372965225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729652250"/>
            <w:bookmarkStart w:id="23" w:name="__Fieldmark__13_372965225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729652250"/>
            <w:bookmarkStart w:id="25" w:name="__Fieldmark__14_372965225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729652250"/>
            <w:bookmarkStart w:id="27" w:name="__Fieldmark__15_372965225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729652250"/>
            <w:bookmarkStart w:id="29" w:name="__Fieldmark__16_372965225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729652250"/>
            <w:bookmarkStart w:id="31" w:name="__Fieldmark__17_372965225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729652250"/>
            <w:bookmarkStart w:id="34" w:name="__Fieldmark__18_372965225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729652250"/>
            <w:bookmarkStart w:id="36" w:name="__Fieldmark__19_372965225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729652250"/>
            <w:bookmarkStart w:id="38" w:name="__Fieldmark__20_372965225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729652250"/>
            <w:bookmarkStart w:id="40" w:name="__Fieldmark__21_372965225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729652250"/>
            <w:bookmarkStart w:id="42" w:name="__Fieldmark__22_372965225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729652250"/>
            <w:bookmarkStart w:id="44" w:name="__Fieldmark__23_372965225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729652250"/>
            <w:bookmarkStart w:id="46" w:name="__Fieldmark__24_372965225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729652250"/>
            <w:bookmarkStart w:id="48" w:name="__Fieldmark__25_372965225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729652250"/>
            <w:bookmarkStart w:id="50" w:name="__Fieldmark__26_372965225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729652250"/>
            <w:bookmarkStart w:id="52" w:name="__Fieldmark__27_372965225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729652250"/>
            <w:bookmarkStart w:id="54" w:name="__Fieldmark__29_372965225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729652250"/>
            <w:bookmarkStart w:id="56" w:name="__Fieldmark__30_372965225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729652250"/>
            <w:bookmarkStart w:id="58" w:name="__Fieldmark__31_372965225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729652250"/>
            <w:bookmarkStart w:id="60" w:name="__Fieldmark__32_372965225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729652250"/>
            <w:bookmarkStart w:id="62" w:name="__Fieldmark__33_372965225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 numero 2 en el sal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Red de internet. video beam. Ubicar los videos y saber que sean los apropiados. (hay un banco de videos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729652250"/>
            <w:bookmarkStart w:id="64" w:name="__Fieldmark__38_372965225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729652250"/>
            <w:bookmarkStart w:id="66" w:name="__Fieldmark__39_372965225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729652250"/>
            <w:bookmarkStart w:id="68" w:name="__Fieldmark__40_372965225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729652250"/>
            <w:bookmarkStart w:id="70" w:name="__Fieldmark__41_372965225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729652250"/>
            <w:bookmarkStart w:id="72" w:name="__Fieldmark__42_372965225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729652250"/>
            <w:bookmarkStart w:id="74" w:name="__Fieldmark__43_372965225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729652250"/>
            <w:bookmarkStart w:id="76" w:name="__Fieldmark__44_372965225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729652250"/>
            <w:bookmarkStart w:id="78" w:name="__Fieldmark__45_372965225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729652250"/>
            <w:bookmarkStart w:id="80" w:name="__Fieldmark__46_372965225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729652250"/>
            <w:bookmarkStart w:id="82" w:name="__Fieldmark__47_372965225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729652250"/>
            <w:bookmarkStart w:id="84" w:name="__Fieldmark__48_372965225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729652250"/>
            <w:bookmarkStart w:id="86" w:name="__Fieldmark__49_372965225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mana del 21 al 26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grupo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Abro en mi salón contandoles que vamos a continuar la indagación sobre cuidado parental en los animales  que ahora veremos algunos videos y en ellos lo que buscar ellos es: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 cada especie su cuidado de lo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Nombre de la especie  y un dibujo donde muestren como hace ese cuida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diferencias tiene el cuidado parental entre una especie y otr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ventajas le da a esa especie cuidar a su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veremos también unos casos de especies que no cuidan a sus hijos y en este caso se van a pregunta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 necesario para esa especie hacer cuidado parental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nme razon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videos so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ballito de mar sin son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BPlnqckOPdY&amp;feature=PlayList&amp;p=4B7393C5D4C4C31D&amp;index=48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pel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mHaKqTfZ8c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tatomidae carin eggs http://www.youtube.com/watch?v=8SbKEgx7G6o&amp;feature=PlayList&amp;p=4B7393C5D4C4C31D&amp;playnext=1&amp;playnext_from=PL&amp;index=2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efinitiva los ciclidos cuidando a sus bebes en la boca y los peces gato cuidando a sus hijos en un hueco  http://www.youtube.com/watch?v=QLk8HVVOcVc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raña sobre us huev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u8qoYtBExk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tos salvaje cuidando a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http://www.youtube.com/watch?v=Yz10OwdKy6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rpintero cudando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eVEehwUFlU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 caza arañ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quí con toda la expl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tAXcBxHdCg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as avispas cazadoras de arañ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ZiOHVGNtb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D56lxph_WlI&amp;NR=1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vMG-LWyN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 cambian el comportamiento de la larva y son ellas que cuidan los cocones de las avisp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7UkDMrG6tog&amp;feature=PlayList&amp;p=4B7393C5D4C4C31D&amp;playnext=1&amp;playnext_from=PL&amp;index=4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nen los huevos en áfi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rLtUk-W5Gp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erramos con una discusión donde los estudiantes podran opinar sobre los aspectos interesantes que vieron de cuidado parental,  sacar a relucir sus dudas, las cuales se tomarán en cuenta, repensaran las relaciones familiares y formaran un criterio propi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7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10T13:17:00Z</dcterms:modified>
  <cp:revision>2</cp:revision>
  <dc:subject/>
  <dc:title/>
</cp:coreProperties>
</file>